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Susan Herring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usan Herring</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County, Virginia</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 Elementary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 Virgini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What’s so GREAT about these American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drawing>
                <wp:inline distT="0" distB="0" distL="0" distR="0">
                  <wp:extent cx="6219825"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8" r="-6" b="-118"/>
                          <a:stretch>
                            <a:fillRect/>
                          </a:stretch>
                        </pic:blipFill>
                        <pic:spPr bwMode="auto">
                          <a:xfrm>
                            <a:off x="0" y="0"/>
                            <a:ext cx="6219825" cy="304800"/>
                          </a:xfrm>
                          <a:prstGeom prst="rect">
                            <a:avLst/>
                          </a:prstGeom>
                        </pic:spPr>
                      </pic:pic>
                    </a:graphicData>
                  </a:graphic>
                </wp:inline>
              </w:drawing>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SOLNumber"/>
              <w:keepNext w:val="true"/>
              <w:rPr/>
            </w:pPr>
            <w:r>
              <w:rPr>
                <w:lang w:val="en-US" w:eastAsia="en-US"/>
              </w:rPr>
              <w:t>2</w:t>
            </w:r>
            <w:r>
              <w:rPr>
                <w:vertAlign w:val="superscript"/>
                <w:lang w:val="en-US" w:eastAsia="en-US"/>
              </w:rPr>
              <w:t>nd</w:t>
            </w:r>
            <w:r>
              <w:rPr>
                <w:lang w:val="en-US" w:eastAsia="en-US"/>
              </w:rPr>
              <w:t xml:space="preserve"> grade Social Studies –contributions of great Americans</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2</w:t>
            </w:r>
            <w:r>
              <w:rPr>
                <w:rFonts w:cs="Arial" w:ascii="Verdana" w:hAnsi="Verdana"/>
                <w:bCs/>
                <w:sz w:val="20"/>
                <w:szCs w:val="20"/>
                <w:vertAlign w:val="superscript"/>
              </w:rPr>
              <w:t>nd</w:t>
            </w:r>
            <w:r>
              <w:rPr>
                <w:rFonts w:cs="Arial" w:ascii="Verdana" w:hAnsi="Verdana"/>
                <w:bCs/>
                <w:sz w:val="20"/>
                <w:szCs w:val="20"/>
              </w:rPr>
              <w:t xml:space="preserve">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40 minute class times over a 2-3 week period</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tcPr>
          <w:p>
            <w:pPr>
              <w:pStyle w:val="SOLNumber"/>
              <w:keepNext w:val="true"/>
              <w:rPr>
                <w:lang w:val="en-US" w:eastAsia="en-US"/>
              </w:rPr>
            </w:pPr>
            <w:r>
              <w:rPr>
                <w:lang w:val="en-US" w:eastAsia="en-US"/>
              </w:rPr>
              <w:t>2.11</w:t>
              <w:tab/>
              <w:t>The student will identify George Washington, Abraham Lincoln, Susan B. Anthony, Helen Keller, Jackie Robinson, and Martin Luther King, Jr. as Americans whose contributions improved the lives of other Americans. (From the Virginia Dept. of Education Standards of   Learning)</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The student will use a variety of media and formats to communicate information and ideas effectively to multiple audiences. (From the Virginia Dept. of Education Computer/Technology Standards of Learning)</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makes a person “great”?</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common qualities do “great” Americans share?</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characteristics do George Washington, Abraham Lincoln, Martin Luther King, Jr., Jackie Robinson, Susan B. Anthony, and Helen Keller share which defines them as “great” Americans?</w:t>
            </w:r>
          </w:p>
          <w:p>
            <w:pPr>
              <w:pStyle w:val="Normal"/>
              <w:spacing w:before="60" w:after="60"/>
              <w:rPr>
                <w:rFonts w:ascii="Verdana" w:hAnsi="Verdana" w:cs="Arial"/>
                <w:bCs/>
                <w:sz w:val="20"/>
              </w:rPr>
            </w:pPr>
            <w:r>
              <w:rPr>
                <w:rFonts w:cs="Arial" w:ascii="Verdana" w:hAnsi="Verdana"/>
                <w:bCs/>
                <w:sz w:val="20"/>
              </w:rPr>
              <w:t>What characteristics define these Americans as good citizens?</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Brain dump</w:t>
                        </w:r>
                      </w:p>
                      <w:p>
                        <w:pPr>
                          <w:pStyle w:val="Normal"/>
                          <w:spacing w:before="60" w:after="60"/>
                          <w:rPr>
                            <w:rFonts w:ascii="Verdana" w:hAnsi="Verdana" w:cs="Arial"/>
                            <w:i/>
                            <w:i/>
                            <w:sz w:val="18"/>
                            <w:szCs w:val="17"/>
                            <w:lang w:val="en-US" w:eastAsia="en-US"/>
                          </w:rPr>
                        </w:pPr>
                        <w:r>
                          <w:rPr>
                            <w:rFonts w:cs="Arial" w:ascii="Verdana" w:hAnsi="Verdana"/>
                            <w:i/>
                            <w:sz w:val="18"/>
                            <w:szCs w:val="17"/>
                            <w:lang w:val="en-US" w:eastAsia="en-US"/>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45pt;margin-top:5.1pt;width:76.5pt;height:49.5pt;mso-wrap-distance-left:9.05pt;mso-wrap-distance-right:9.05pt;mso-position-horizontal-relative:text;mso-position-vertical-relative:text" filled="f" o:ole="">
                              <v:imagedata r:id="rId4" o:title=""/>
                              <w10:wrap type="square"/>
                            </v:shape>
                            <o:OLEObject Type="Embed" ProgID="Word.Document.12" ShapeID="ole_rId3" DrawAspect="Icon" ObjectID="_1898253927" r:id="rId3"/>
                          </w:object>
                        </w:r>
                      </w:p>
                      <w:p>
                        <w:pPr>
                          <w:pStyle w:val="Normal"/>
                          <w:spacing w:before="60" w:after="60"/>
                          <w:rPr>
                            <w:rFonts w:ascii="Verdana" w:hAnsi="Verdana" w:cs="Arial"/>
                            <w:i/>
                            <w:i/>
                            <w:sz w:val="17"/>
                            <w:szCs w:val="17"/>
                          </w:rPr>
                        </w:pPr>
                        <w:r>
                          <w:rPr>
                            <w:rFonts w:eastAsia="Verdana" w:cs="Verdana" w:ascii="Verdana" w:hAnsi="Verdana"/>
                            <w:sz w:val="18"/>
                            <w:szCs w:val="17"/>
                          </w:rPr>
                          <w:t xml:space="preserve"> </w:t>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Questioning</w:t>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Written reports</w:t>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Student written flip books</w:t>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eastAsia="Verdana" w:cs="Verdana" w:ascii="Verdana" w:hAnsi="Verdana"/>
                            <w:sz w:val="17"/>
                            <w:szCs w:val="17"/>
                          </w:rPr>
                          <w:t xml:space="preserve"> </w:t>
                        </w:r>
                        <w:r>
                          <w:rPr>
                            <w:rFonts w:cs="Arial" w:ascii="Verdana" w:hAnsi="Verdana"/>
                            <w:sz w:val="17"/>
                            <w:szCs w:val="17"/>
                          </w:rPr>
                          <w:t>Creation of powerpoint presentation</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Quizzes</w:t>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Creation of trading cards</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Final test</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As students begin this unit, they will do a 3 minute brain dump to gauge what they already know about these famous Americans.  A brain dump involves students writing down everything they know about their subject in the time frame provided.  Questioning will be used throughout the unit to continually gauge student knowledge.  Students will write reports on 2 of the 6 famous Americans that include the contributions of these people. Students will also complete flip books on each American that detail their contributions.  As the unit concludes, students will contribute to a powerpoint presentation on their Americans and create trading cards for each person.  Quizzes will be given on famous Americans 2 at a time and a final test will be given on all of the Americans.</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89" r="-7" b="-189"/>
                          <a:stretch>
                            <a:fillRect/>
                          </a:stretch>
                        </pic:blipFill>
                        <pic:spPr bwMode="auto">
                          <a:xfrm>
                            <a:off x="0" y="0"/>
                            <a:ext cx="5514975" cy="1905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0"/>
          <w:footerReference w:type="default" r:id="rId11"/>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10_3976407111"/>
            <w:bookmarkStart w:id="1" w:name="__Fieldmark__10_3976407111"/>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1_3976407111"/>
            <w:bookmarkStart w:id="3" w:name="__Fieldmark__11_3976407111"/>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12_3976407111"/>
            <w:bookmarkStart w:id="5" w:name="__Fieldmark__12_3976407111"/>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13_3976407111"/>
            <w:bookmarkStart w:id="7" w:name="__Fieldmark__13_3976407111"/>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14_3976407111"/>
            <w:bookmarkStart w:id="9" w:name="__Fieldmark__14_3976407111"/>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15_3976407111"/>
            <w:bookmarkStart w:id="11" w:name="__Fieldmark__15_3976407111"/>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16_3976407111"/>
            <w:bookmarkStart w:id="13" w:name="__Fieldmark__16_3976407111"/>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17_3976407111"/>
            <w:bookmarkStart w:id="15" w:name="__Fieldmark__17_3976407111"/>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18_3976407111"/>
            <w:bookmarkStart w:id="17" w:name="__Fieldmark__18_3976407111"/>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19_3976407111"/>
            <w:bookmarkStart w:id="19" w:name="__Fieldmark__19_3976407111"/>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20_3976407111"/>
            <w:bookmarkStart w:id="21" w:name="__Fieldmark__20_3976407111"/>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21_3976407111"/>
            <w:bookmarkStart w:id="23" w:name="__Fieldmark__21_3976407111"/>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22_3976407111"/>
            <w:bookmarkStart w:id="25" w:name="__Fieldmark__22_3976407111"/>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23_3976407111"/>
            <w:bookmarkStart w:id="27" w:name="__Fieldmark__23_3976407111"/>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25_3976407111"/>
            <w:bookmarkStart w:id="29" w:name="__Fieldmark__25_3976407111"/>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26_3976407111"/>
            <w:bookmarkStart w:id="31" w:name="__Fieldmark__26_3976407111"/>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27_3976407111"/>
            <w:bookmarkStart w:id="33" w:name="__Fieldmark__27_3976407111"/>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28_3976407111"/>
            <w:bookmarkStart w:id="35" w:name="__Fieldmark__28_3976407111"/>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29_3976407111"/>
            <w:bookmarkStart w:id="37" w:name="__Fieldmark__29_3976407111"/>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30_3976407111"/>
            <w:bookmarkStart w:id="39" w:name="__Fieldmark__30_3976407111"/>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31_3976407111"/>
            <w:bookmarkStart w:id="41" w:name="__Fieldmark__31_3976407111"/>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32_3976407111"/>
            <w:bookmarkStart w:id="43" w:name="__Fieldmark__32_3976407111"/>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33_3976407111"/>
            <w:bookmarkStart w:id="45" w:name="__Fieldmark__33_3976407111"/>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34_3976407111"/>
            <w:bookmarkStart w:id="47" w:name="__Fieldmark__34_3976407111"/>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3</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3</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SOLNumber">
    <w:name w:val="SOL Number"/>
    <w:qFormat/>
    <w:pPr>
      <w:keepLines/>
      <w:widowControl/>
      <w:bidi w:val="0"/>
      <w:ind w:left="907" w:hanging="907"/>
    </w:pPr>
    <w:rPr>
      <w:rFonts w:ascii="Times New Roman" w:hAnsi="Times New Roman" w:eastAsia="Times" w:cs="Times New Roman"/>
      <w:color w:val="auto"/>
      <w:sz w:val="24"/>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00:04:00Z</dcterms:created>
  <dc:creator>Judi Yost</dc:creator>
  <dc:description/>
  <cp:keywords/>
  <dc:language>en-US</dc:language>
  <cp:lastModifiedBy>ECPS-USER</cp:lastModifiedBy>
  <cp:lastPrinted>2000-11-29T16:18:00Z</cp:lastPrinted>
  <dcterms:modified xsi:type="dcterms:W3CDTF">2010-03-04T00:31:00Z</dcterms:modified>
  <cp:revision>3</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